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87;68c30142;Whats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